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iche Proj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re du pro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veloppement de produits basé sur une technologie innovante de mesure sans cont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ption du proj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A a développé une technologie avec un laboratoire de Metz qui travaille sur les paramètres physiologiques. Grâce à la vidéo de n’importe quelle caméra, ils peuvent obtenir la fréquence cardiaque et déduire le rythme respiratoire d’un individu.</w:t>
      </w:r>
    </w:p>
    <w:p>
      <w:pPr>
        <w:pStyle w:val="Normal"/>
        <w:rPr/>
      </w:pPr>
      <w:r>
        <w:rPr>
          <w:sz w:val="24"/>
          <w:szCs w:val="24"/>
        </w:rPr>
        <w:t>Nous devons trouver une ou des applications de cette technologie afin de l’adapter au « grand public ». Le projet se déroulera en deux phases :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mière permettra de trouver plusieurs applications pour cette technologie  et d’en choisir une ou deux qui sera développée par l’entreprise</w:t>
      </w:r>
    </w:p>
    <w:p>
      <w:pPr>
        <w:pStyle w:val="Paragraphedelis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uxième consistera à communiquer sur le lancement de ces applications sur le marché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identiel/O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fident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bres du groupe projet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BRECHE Loïc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CAHIN Mélani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PETIT Quentin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TRAN Juli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VAXELAIRE Pierre-Luc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ses mails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</w:rPr>
          <w:t>projettea2013@gmail.com</w:t>
        </w:r>
      </w:hyperlink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éros de téléphon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  <w:shd w:fill="FFFFFF" w:val="clear"/>
        </w:rPr>
        <w:t>+33678714610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eur GSI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Mauricio Camargo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b/>
          <w:b/>
          <w:sz w:val="28"/>
          <w:szCs w:val="24"/>
        </w:rPr>
      </w:pPr>
      <w:r>
        <w:rPr>
          <w:b/>
          <w:sz w:val="28"/>
          <w:szCs w:val="24"/>
        </w:rPr>
        <w:t>Infos sur l'entreprise :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>Raison sociale (nom)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TEA SARL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SIRET (localisation géographique)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  <w:t>444 426 183 000 18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AF (activité principale de l'entreprise)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</w:r>
      <w:r>
        <w:rPr>
          <w:rFonts w:cs="Arial" w:ascii="Arial" w:hAnsi="Arial"/>
          <w:sz w:val="18"/>
          <w:szCs w:val="18"/>
        </w:rPr>
        <w:t>741G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>Date de création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b/>
          <w:sz w:val="24"/>
          <w:szCs w:val="24"/>
        </w:rPr>
        <w:t>Nombre de salariés</w:t>
      </w:r>
      <w:r>
        <w:rPr>
          <w:rFonts w:eastAsia="Arial Unicode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9 salariés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resse postale : 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3 rue du Bois le Chêne le Loup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54 500 VANDOEUVRE LES NANCY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léphone entrepris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+33 (0)3 83 44 67 05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 entrepris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+33 (0)3 83 90 03 21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te Internet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http://www.teaergo.com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 du Dirigeant de l'entrepris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Yvon Vincent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b/>
          <w:sz w:val="24"/>
          <w:szCs w:val="24"/>
        </w:rPr>
        <w:t>Nom du représentant légal de l'entreprise</w:t>
      </w:r>
      <w:r>
        <w:rPr>
          <w:rFonts w:eastAsia="Arial Unicode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Yvon Vincent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ction du représentant légal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DG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 du tuteur industriel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sz w:val="24"/>
          <w:szCs w:val="24"/>
        </w:rPr>
      </w:pPr>
      <w:r>
        <w:rPr>
          <w:sz w:val="24"/>
          <w:szCs w:val="24"/>
        </w:rPr>
        <w:t>Nicolas FERVEUR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b/>
          <w:sz w:val="24"/>
          <w:szCs w:val="24"/>
        </w:rPr>
        <w:t>Fonction du tuteur industriel</w:t>
      </w:r>
      <w:r>
        <w:rPr>
          <w:rFonts w:eastAsia="Arial Unicode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irecteur techniqu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éléphone tuteur 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03 83 44 00 63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il tuteur 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eastAsia="Arial Unicode MS"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nicolas.ferveur@teaergo.com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ttea201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0:00Z</dcterms:created>
  <dc:creator>Mike Rees</dc:creator>
  <dc:description/>
  <dc:language>en-US</dc:language>
  <cp:lastModifiedBy>Mélanie CAHIN</cp:lastModifiedBy>
  <dcterms:modified xsi:type="dcterms:W3CDTF">2012-11-09T12:41:00Z</dcterms:modified>
  <cp:revision>3</cp:revision>
  <dc:subject/>
  <dc:title>Fiche Projet</dc:title>
</cp:coreProperties>
</file>